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6358539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585483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32136657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